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Metode numerice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lang w:val="de-DE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etode numer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f. univ. dr. Nicolae–Doru STĂN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Ş. l. dr. ing. Mihaela ISTRA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/O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etenţe acumulate la disciplinele: Analiză Matematică, Algebră, Programarea Calculatoarelor şi Limbaje de Programar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Condiţii (acolo </w:t>
      </w:r>
      <w:r>
        <w:rPr/>
        <w:t>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ă de curs dotată cu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orul disciplinei (sala T 123), echipamente şi aparatură de laborator, calculator, internet, softul Matlab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1: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Efectuarea de calcule, demonstraţii şi aplicaţii, pentru rezolvarea de sarcini specifice ingineriei  industriale pe baza cunoştinţelor din </w:t>
            </w:r>
            <w:r>
              <w:rPr>
                <w:rFonts w:cs="Arial" w:ascii="Tahoma" w:hAnsi="Tahoma"/>
                <w:color w:val="000000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tiin</w:t>
            </w:r>
            <w:r>
              <w:rPr>
                <w:rFonts w:cs="Arial" w:ascii="Tahoma" w:hAnsi="Tahoma"/>
                <w:color w:val="000000"/>
                <w:sz w:val="18"/>
                <w:szCs w:val="18"/>
                <w:lang w:val="ro-RO"/>
              </w:rPr>
              <w:t>ț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ele fundamental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PC</w:t>
            </w:r>
          </w:p>
          <w:p>
            <w:pPr>
              <w:pStyle w:val="Normal"/>
              <w:ind w:left="25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3: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Utilizarea de aplicaţii software şi a tehnologiilor digitale pentru rezolvarea de sarcini specifice ingineriei industriale, în general, şi pentru proiectarea asistată a produselor în particula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PC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şterea şi înţelegerea conceptelor şi terminologiei specifice domeniului, dezvoltarea cunoştinţelor în domeniu, dezvoltarea capacităţii de comunicare şi de formare a unei atitudini creative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suşirea de noţiuni fundamentale de rezolvare numeric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erminarea soluţiilor unei ecuaţii prin diverse metode aproximativ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erminarea limitelor între care se găsesc soluţiile unei ecuaţii algebr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ulul determinanţilor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ulul inverselor de matr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suşirea unor metode simple de rezolvare exactă sau aproximativă a unor sisteme de ecuaţii liniar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ulul aproximativ al soluţiilor unui sistem de ecuaţii neliniar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suşirea unor metode simple de obţinere a polinoamelor de interpolar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ulul numeric al derivatelor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Însuşirea unor metode de integrare numeric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Realizarea unor programe simple ce răspund cerinţelor într-un limbaj de programar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Argumentarea alegerii variantei de rezolvare a unei problem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Culegerea, ordonarea şi înregistrarea informaţiilor primare necesare atingerii obiectivelor propus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  <w:t>Identificarea surselor de informare pentru obiectivele propus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xplicarea, interpretarea şi evaluarea rezultatelor ob</w:t>
            </w:r>
            <w:r>
              <w:rPr>
                <w:rFonts w:cs="Arial" w:ascii="Tahoma" w:hAnsi="Tahoma"/>
                <w:sz w:val="18"/>
                <w:szCs w:val="18"/>
              </w:rPr>
              <w:t>ț</w:t>
            </w:r>
            <w:r>
              <w:rPr>
                <w:rFonts w:cs="Arial" w:ascii="Arial" w:hAnsi="Arial"/>
                <w:sz w:val="18"/>
                <w:szCs w:val="18"/>
              </w:rPr>
              <w:t>inut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Cs/>
          <w:sz w:val="18"/>
          <w:szCs w:val="18"/>
          <w:lang w:val="ro-RO"/>
        </w:rPr>
      </w:pPr>
      <w:r>
        <w:rPr>
          <w:rFonts w:cs="Arial" w:ascii="Arial" w:hAnsi="Arial"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ori în calculul numer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de caz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ă, cretă, 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olvarea ecuaţi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olvarea ecuaţiilor algeb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ul determinanţ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rsa unei ma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olvarea sistemelor lin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olvarea sistemelor nelin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noame de interpol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ivarea numer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rea numer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5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Stănescu, N.–D., </w:t>
            </w:r>
            <w:r>
              <w:rPr>
                <w:rFonts w:cs="Arial" w:ascii="Arial" w:hAnsi="Arial"/>
                <w:i/>
                <w:sz w:val="18"/>
                <w:szCs w:val="18"/>
              </w:rPr>
              <w:t>Metode numerice</w:t>
            </w:r>
            <w:r>
              <w:rPr>
                <w:rFonts w:cs="Arial" w:ascii="Arial" w:hAnsi="Arial"/>
                <w:sz w:val="18"/>
                <w:szCs w:val="18"/>
              </w:rPr>
              <w:t>, Editura Didactică şi Pedagogică, Bucureşti, 2007.</w:t>
            </w:r>
          </w:p>
          <w:p>
            <w:pPr>
              <w:pStyle w:val="Normal"/>
              <w:ind w:firstLine="159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Teodorescu, P. P., Stănescu N.–D., Pandrea, N., </w:t>
            </w:r>
            <w:r>
              <w:rPr>
                <w:rFonts w:cs="Arial" w:ascii="Arial" w:hAnsi="Arial"/>
                <w:i/>
                <w:sz w:val="18"/>
                <w:szCs w:val="18"/>
              </w:rPr>
              <w:t>Numerical Analysis with Applications in Mechanics and Engineering</w:t>
            </w:r>
            <w:r>
              <w:rPr>
                <w:rFonts w:cs="Arial" w:ascii="Arial" w:hAnsi="Arial"/>
                <w:sz w:val="18"/>
                <w:szCs w:val="18"/>
              </w:rPr>
              <w:t>, Wiley, Hoboken, USA, 2013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ori în calculul numer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a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soft Matlab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olvarea ecuaţi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olvarea ecuaţiilor algeb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ul determinanţ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rsa unei matr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olvarea sistemelor lin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olvarea sistemelor nelin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noame de interpol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ivarea numer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rea numer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acere lucrări, verificare final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Stănescu, N.–D., </w:t>
            </w:r>
            <w:r>
              <w:rPr>
                <w:rFonts w:cs="Arial" w:ascii="Arial" w:hAnsi="Arial"/>
                <w:i/>
                <w:sz w:val="18"/>
                <w:szCs w:val="18"/>
              </w:rPr>
              <w:t>Metode numerice</w:t>
            </w:r>
            <w:r>
              <w:rPr>
                <w:rFonts w:cs="Arial" w:ascii="Arial" w:hAnsi="Arial"/>
                <w:sz w:val="18"/>
                <w:szCs w:val="18"/>
              </w:rPr>
              <w:t>, Editura Didactică şi Pedagogică, Bucureşti, 2007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Stănescu, N.–D., </w:t>
            </w:r>
            <w:r>
              <w:rPr>
                <w:rFonts w:cs="Arial" w:ascii="Arial" w:hAnsi="Arial"/>
                <w:i/>
                <w:sz w:val="18"/>
                <w:szCs w:val="18"/>
              </w:rPr>
              <w:t>Metode numerice. Culegere de probleme</w:t>
            </w:r>
            <w:r>
              <w:rPr>
                <w:rFonts w:cs="Arial" w:ascii="Arial" w:hAnsi="Arial"/>
                <w:sz w:val="18"/>
                <w:szCs w:val="18"/>
              </w:rPr>
              <w:t>, Editura Didactică şi Pedagogică, Bucureşti, 2012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ind w:firstLine="159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Teodorescu, P. P., Stănescu N.–D., Pandrea, N., </w:t>
            </w:r>
            <w:r>
              <w:rPr>
                <w:rFonts w:cs="Arial" w:ascii="Arial" w:hAnsi="Arial"/>
                <w:i/>
                <w:sz w:val="18"/>
                <w:szCs w:val="18"/>
              </w:rPr>
              <w:t>Numerical Analysis with Applications in Mechanics and Engineering</w:t>
            </w:r>
            <w:r>
              <w:rPr>
                <w:rFonts w:cs="Arial" w:ascii="Arial" w:hAnsi="Arial"/>
                <w:sz w:val="18"/>
                <w:szCs w:val="18"/>
              </w:rPr>
              <w:t>, Wiley, Hoboken, USA, 2013.</w:t>
            </w:r>
          </w:p>
        </w:tc>
      </w:tr>
      <w:tr>
        <w:trPr/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. Temă de casă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rea unui caiet de probleme con</w:t>
            </w:r>
            <w:r>
              <w:rPr>
                <w:rFonts w:cs="Arial" w:ascii="Tahoma" w:hAnsi="Tahoma"/>
                <w:sz w:val="18"/>
                <w:szCs w:val="18"/>
              </w:rPr>
              <w:t>ț</w:t>
            </w:r>
            <w:r>
              <w:rPr>
                <w:rFonts w:cs="Arial" w:ascii="Arial" w:hAnsi="Arial"/>
                <w:sz w:val="18"/>
                <w:szCs w:val="18"/>
              </w:rPr>
              <w:t>inând probleme din materia parcursă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întâlniri de lucru cu specialişti din producţie şi angajatori (Automobile Dacia, RTR, EuroAPS, Johnson Controls, Componente Auto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schimb de bune practici cu colegi din alte centre universitare (Bucureşti, Timişoara, Ia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, Cluj-Napoca, Bra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ov, Ploie</w:t>
            </w:r>
            <w:r>
              <w:rPr>
                <w:rFonts w:cs="Arial" w:ascii="Tahoma" w:hAnsi="Tahoma"/>
                <w:sz w:val="18"/>
                <w:szCs w:val="18"/>
                <w:lang w:val="ro-RO"/>
              </w:rPr>
              <w:t>ș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ti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zenţ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ă cas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Înregistrare prezenţă cu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de proble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 scris – rezolvarea unor proble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scrisă – rezolvarea unor problem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 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 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Labora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zolvarea studiilor de caz şi obţinerea rezultatelor numer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practic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 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Minim 0,75 puncte la tema de casă, rezolvarea în proporţie de 50% a cerinţelor de la lucrările de laborator (minim 0,75 puncte) şi 2,5 puncte la evaluarea finală; suma punctajelor să fie minim 5 punct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Prof. univ. dr. Nicolae-Doru STĂNESCU</w:t>
        <w:tab/>
      </w:r>
      <w:r>
        <w:rPr>
          <w:rFonts w:cs="Arial" w:ascii="Tahoma" w:hAnsi="Tahoma"/>
          <w:sz w:val="18"/>
          <w:lang w:val="ro-RO"/>
        </w:rPr>
        <w:t>Ș</w:t>
      </w:r>
      <w:r>
        <w:rPr>
          <w:rFonts w:cs="Arial" w:ascii="Arial" w:hAnsi="Arial"/>
          <w:sz w:val="18"/>
          <w:lang w:val="ro-RO"/>
        </w:rPr>
        <w:t>. l. dr. ing. Mihaela ISTRATE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ab/>
        <w:t>Ș. l. dr. ing. Daniel–Constantin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1">
    <w:name w:val="WW8Num36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lang w:val="ro-RO"/>
    </w:rPr>
  </w:style>
  <w:style w:type="character" w:styleId="CharChar">
    <w:name w:val=" Char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4:05:00Z</dcterms:created>
  <dc:creator>User</dc:creator>
  <dc:description/>
  <cp:keywords/>
  <dc:language>en-US</dc:language>
  <cp:lastModifiedBy>Nicolae-Doru</cp:lastModifiedBy>
  <cp:lastPrinted>2016-11-08T11:08:00Z</cp:lastPrinted>
  <dcterms:modified xsi:type="dcterms:W3CDTF">2017-10-15T14:07:00Z</dcterms:modified>
  <cp:revision>3</cp:revision>
  <dc:subject/>
  <dc:title>UNIVERSITATEA DIN PITEŞTI</dc:title>
</cp:coreProperties>
</file>